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WYDATKI   MAJĄTKOWE   JEDNOROCZN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ĘŚĆ    INFORMACYJN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zakresie wydatków majątkowych dokonuje się zwiększenia planu o kwotę </w:t>
      </w:r>
      <w:r>
        <w:rPr>
          <w:b/>
          <w:color w:val="000000"/>
          <w:sz w:val="24"/>
        </w:rPr>
        <w:t>54.880 zł</w:t>
      </w:r>
      <w:r>
        <w:rPr>
          <w:color w:val="000000"/>
          <w:sz w:val="24"/>
        </w:rPr>
        <w:t xml:space="preserve"> </w:t>
        <w:br/>
        <w:t>z przeznaczeniem na:</w:t>
      </w:r>
    </w:p>
    <w:p>
      <w:pPr>
        <w:pStyle w:val="Heading1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Heading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 852  -  POMOC  SPOŁECZNA                                                                    10.050 zł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Rozdział 85295</w:t>
      </w:r>
      <w:r>
        <w:rPr>
          <w:color w:val="000000"/>
          <w:sz w:val="24"/>
          <w:szCs w:val="24"/>
        </w:rPr>
        <w:t xml:space="preserve"> – zwiększa się plan o kwotę 10.050 zł w wyniku przeniesienia środków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finansowych z wydatków bieżących z przeznaczeniem na wniesienie wkładu </w:t>
        <w:br/>
        <w:t>do Tomaszowskiej Spółdzielni Socjalnej „IMPULS” z siedzibą w Tomaszowie Maz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color w:val="000000"/>
          <w:u w:val="single"/>
        </w:rPr>
        <w:t>DZIAŁ  900  -  GOSPODARKA  KOMUNALNA  I  OCHR.  ŚRODOWISKA     9.830 zł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Rozdział 90003</w:t>
      </w:r>
      <w:r>
        <w:rPr>
          <w:color w:val="000000"/>
          <w:sz w:val="24"/>
          <w:szCs w:val="24"/>
        </w:rPr>
        <w:t xml:space="preserve"> – zwiększa się plan OSiR o kwotę 9.830 zł w wyniku przeniesienia środków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 wydatków bieżących z przeznaczeniem na zakup kosiarki samobieżnej w ramach realizacji robót publicz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color w:val="000000"/>
          <w:u w:val="single"/>
        </w:rPr>
        <w:t>DZIAŁ  926  -  KULTURA    FIZYCZNA    I   SPORT                                           35.000 zł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dział 92604</w:t>
      </w:r>
      <w:r>
        <w:rPr>
          <w:color w:val="000000"/>
          <w:sz w:val="24"/>
          <w:szCs w:val="24"/>
        </w:rPr>
        <w:t xml:space="preserve"> – wprowadza się plan w kwocie 35.000 zł z przeznaczeniem na zakup samochodu osobowo – bagażowego dla OSiR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26:00Z</dcterms:created>
  <dc:creator>Urzad Miasta</dc:creator>
  <dc:description/>
  <cp:keywords/>
  <dc:language>en-US</dc:language>
  <cp:lastModifiedBy>rgrzegorzewska</cp:lastModifiedBy>
  <cp:lastPrinted>2010-09-16T09:00:00Z</cp:lastPrinted>
  <dcterms:modified xsi:type="dcterms:W3CDTF">2010-09-16T07:02:00Z</dcterms:modified>
  <cp:revision>252</cp:revision>
  <dc:subject/>
  <dc:title>WYDATKI  MAJĄTKOWE -  część opisowa</dc:title>
</cp:coreProperties>
</file>